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49404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883500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62972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866056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