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215919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791348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44276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942755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17346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47689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1766851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