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7157734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1091278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