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858865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2417483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6839558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497762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