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81620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00436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97141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