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1386277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0701960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3090763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4118816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2791118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3811432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7495951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