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4712122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9972923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