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3587943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563709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3225458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9008435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2814797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1900768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9863535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063576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5733545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1931218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2370215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