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488204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9206149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75123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278708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566291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528763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77994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18555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0101968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20665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576864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