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ALPHA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ALPHA_CONV : term -&gt; ter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s the bound variable of a lambda-abs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alp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`y`} is a variable of type {ty} and {`\x. t`} is an abstraction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und variable {x} also has type {ty} and {y} does not occur free in {t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{ALPHA_CONV `y` `\x. t`} returns the theorem: 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\x. t) = (\y. t[y/x]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ls if the first argument is not a variable, the second is no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straction, if the types of the new variable and the bound varia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straction differ, or if the new variable is already free in the bod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ALPHA_CONV `y:num` `\x. x + 1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(\x. x + 1) = (\y. y +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ALPHA_CONV `y:num` `\x. x + y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ion: Failure "alpha: Invalid new variab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, GEN_ALPHA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