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dding an element to the tail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}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x [x0;...xn] = [x0;...xn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-hand side is the list in the canon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nstructed with only the constructor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_CONV "SNOC 5[0;1;2;3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5[0;1;2;3;4] = [0;1;2;3;4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