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227413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22325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15309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