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382814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103149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613600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