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60640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07126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30873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72198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