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2269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983187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33705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835350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16532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11244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16599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93139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