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22157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15042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95493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63185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