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355299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251056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63933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714378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117726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486547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59952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729616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