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4937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455987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45891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13672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487398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41135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94565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126363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9294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1008233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3467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275304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0520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90695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4049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507343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46302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75372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395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9270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61080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16748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186970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248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08668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55653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0410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45760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5433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88503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20145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5977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97872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6799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28004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00838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80038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22955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75253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