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52763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79379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88133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9032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63059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21409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06143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05305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10242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45040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919475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2298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575030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850127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56499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93806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76528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83869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16136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54025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74646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323393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77756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1962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86550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82676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43732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51057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07945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33299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73429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02703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821218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908236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240288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44852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26171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715582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081369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