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03194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12582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26898592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35497471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67831828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94240294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80620723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23178301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14734772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30660546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14417733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05569156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62346656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93393115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16282129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82053378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56762674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84122332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391557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70752074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04753482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67825405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01440665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32246184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51182813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08700226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76290850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45489302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44622861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76764230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01665107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30994882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45754026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59817767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06218623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62133390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509902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9341032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52701219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