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66537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15127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13070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29742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28573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26170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39647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67772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51274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48736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05341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34675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98571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38551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55473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50576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96188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45767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53415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61984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12004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99549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10416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34653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84259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88797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22103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94675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23254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54206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08664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35103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9377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19017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61610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708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83384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44803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49234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