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98776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68470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26631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90681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70907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13857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6129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44764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4797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88718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10250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49776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94694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49278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20638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54960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76259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35451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28424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76924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55001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7926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68217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22371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79030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32747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81644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47561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638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22642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23984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96053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84747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01476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87599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83387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4606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93735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85824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