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may not be available in your simulator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workstation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null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ve sim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certain of what you are do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pecify that messages below a certain siz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call to MPI_Send is issued,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 receive. This threshold can be configu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smpi/async_small_thres item. The default value is 0. This behavio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set for MSG mailboxes, by setting the receiving mode of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ll to \ref MSG_mailbox_set_async . For MSG, all messages se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will have this behavior, so consider using two mailboxes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needs to be smaller than or equals to the threshold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options_model_smpi_detached , because asynchronous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TNeTS, two it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liveness property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this option enables the model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&lt;tt&gt;--cfg=model-check:1&lt;/tt&gt;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reduction technique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Currently each snapsho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6 KiB, for example. For the thread factory,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of the system, if it is too large/small, it ha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stack guard page is used and the stack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 other parts of the memory if the stack siz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. This happens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ck guard pages are explicitely disabled (see \ref  options_perf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s that you have in your computer (or lower than 1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stances, this optimization can hinder the sim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simulation_computation should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global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executables are meant to be executed in separated processes, but SMP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only one process. Global variables from executables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hard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several option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dition of the code, for example to add __thread keywor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ation, which allows the resulting code to work with SMPI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hread factory (see \ref options_virt_factory) is used, as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re then placed in the TLS (thread local storage)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ource-to-source transformation, to add a level of 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lobal variables. SMPI does this for F77 codes compiled with smp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provide coccinelle scripts for C codes, which are not functio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mpilation pass, to have the compiler automatically put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apted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untime automatic switching of the data segments. SMPI store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global data segment for each process, and at each context switch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 with its copy from the right process. This mechanism uses m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s for now limited to systems supporting this functionnality (all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SD should b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mitation is that SMPI only accounts for global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. If the processes use external global variable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, they won't be switched correctly. To avoid this, using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ing is advised (but not with the simgrid library, to avoid repl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global variab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runtime automatic switching, the variable \b smpi/privatize_glob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eshold specifies the size in bytes under which the sen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ant receive to be posted to perform the communication operation. This threshold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_is_detached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I implements more than 100 different algorithms for MPI collective communication, to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_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aive version of collective operations). Each collective operation can be manually sel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collective_algorith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perf Performanc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context Contex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higher performance, you might want to us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which avoids any system call when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If it is not possible you might use ucon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on other parts of the memory. However this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act if a huge number of processe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_size is the number of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setting it to 0, no guard pages will be use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small stacks (\b stack_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_size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e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ion_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_small_thres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_is_detached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_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e_global_variables: \ref options_smpi_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