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deployment Deploy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p_over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simulate the behavior of your code with SimGrid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SimGrid exactly what code (that you wrote) is supposed to be run by which host - so you need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/functions to hosts. The hosts in question here are the hosts of your platform model; see Section \ref platform for details on how to set on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ignment of the form \c code -&gt; \c host is what the deployment file is all about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ussed briefl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bypass the deployment file by hardcoding it in your user code, at least when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loyment file looks just like a \ref platform "platform" file, except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only two different tags are used: \c process and \c argument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just used to supply additional configuration options to the proces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which the \c argument tags are given is important and depends o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The process tag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Attribute list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s already written above, the \c process tag is the tag that defines which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which function (from your application). Hence, the \c host and \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mandatory; however, there are some optional attributes to the process tag. Here is a list of all attributes of this t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name  | Mandatory | Values                 | Description                            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 | --------- | ---------------------- | -----------                            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st            | yes       | String                 | Describes which host will be used to run this process. The host must be defined in the platform file!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nction        | yes       | String                 | Name of a function that will be executed on this host; this function is written in userland code, for instance, C code. Valid values are functions that were registered by MSG_function_register(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art_time      | no        | int (Default: -1.0)    | The simulated time when this function will start to be computed.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ill_time       | no        | int (Default: -1.0)    | The simulated time when this function will end to be computed. By default, it stops only when it's done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_failure      | no        | DIE\|RESTART (Default: "DIE")   | What should be done when the process fails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An example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example including a \ref MSG_ext_ms_application "deployment file"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ion \ref MSG_ex_basics "MSG basic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iles such as \c examples/msg/masterslave/deployment_masterslave.x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The argument tag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must always be contained by a \c process tag - it doesn't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is works is that the order of arguments must be pre-defined &lt;i&gt;by the user&lt;/i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tally up to you what &lt;i&gt;your&lt;/i&gt; code expects as arguments and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The arguments will be passed to your code (that is: to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this process) in the order you decla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Attribute list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name  | Mandatory | Values                 | Description                            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 | --------- | ---------------------- | -----------                            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ue           | yes       | String                 | Contains the value for this parameter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An example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example including a \ref MSG_ext_ms_application "deployment file"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ion \ref MSG_ex_basics "MSG basic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iles such as \c examples/msg/masterslave/deployment_masterslave.x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