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s SimGr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is under work -- sorry for the inconvenience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many examples provided in the examp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amples are described in section \ref MSG_examp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ommented and should be easy to understand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SimGrid we also provide some more detailed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worker Basic Master/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worker application using a realistic platform 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w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ast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will behave as the master. It should not be call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ither given as a parameter to #MSG_process_create() or registered as a public func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_function_register() and then automatically assigned to a 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al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unic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workers managed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ven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Work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worker Work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has to behave as a worker. Just like the mast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\ref MSG_ext_mw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unique id used to build the mailbox name of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 When a special task named 'final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master, the process end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cor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#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platform_file&lt;/i&gt;: the name of a file containing an vali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deployment_file&lt;/i&gt;: the name of a file containing a valid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latform Example of a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 description can be found in \c examples/msg/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application Example of a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description can be found in \c examples/msg/app-masterworker/app-masterworker_d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app-masterworker/app-masterworker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asynchronous_communication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synchronous communications between a sender and a receiver using a realistic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fct_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fct_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sync-wait/async-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code Cod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Sender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can send an asynchronous message with \c MSG_task_isend(). %As this function is non-blocking, we hav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SG_comm_test() to know if the communication is complete and evenetually destroy i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SG_comm_destroy(). It is also possible to call \c MSG_comm_wait() which provide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receivers that will accept tho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. This time defines the process slee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= 0, use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&gt; 0, use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Receiver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tasks when it receives them. %As the receiving is asynchronous, we have to tes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with \c MSG_comm_test() or wait for it with \c MSG_comm_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d to use for receiv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Main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Simulation settings : MSG_create_environment() loads a plat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Application deployment : create the processes on the right locations with 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i&gt;platform_file&lt;/i&gt;: the name of a file containing an vali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i&gt;application_file&lt;/i&gt;: the name of a file containing a valid application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sync-waitall/async-wait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fct_Waitall Wai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SG_comm_waitall() allows a process to send all the tasks and then wait for the completion of all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fct_Waitany Wait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comm_waitany() function returns the place of the first message send or receive from a xbt_dy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