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imgrid I'm new to SimGrid. I have some questions.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right  place... Having a look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oria.fr/~quinson/blog/2010/06/28/Tutorial_at_HPCS/"&gt;the slides of the HPCS'10 tutori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these &lt;a href="http://graal.ens-lyon.fr/~alegrand/articles/slides_g5k_simul.pdf"&gt;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&lt;/a&gt;, o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"obsolete" slides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you some insights on what SimGrid can help you to do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ts limitations. Then you definitely should read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_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at any point and if this FAQ cannot help you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user mailing list: &lt;simgrid-user@lists.gforge.inria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interfaces What is the difference between MSG and SimDag? Do they serve the same purp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 on how you define "purpose", I gues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allow you to build a prototype of application which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imulator afterward. They all share the same simulation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re of the SimGrid project. They differ by the way you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Dag, you express your code as a collection of inte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. So, in this model, applications can be seen as a D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is is the interface of choice for people wanting to por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signed for SimGrid v1 or v2 to the framework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SG, your application is seen as a set of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exchanging data by the way of messages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visualization Visualizing and analy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 convenient to "see" how the agents are behav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s, you can use &lt;tt&gt;tools/MSG_visualization/colorize.pl 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ter to your MSG outputs. It works directly with INFO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() prints on stderr. Do not forget to redirec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e.g. with b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sg_test small_platform.xml small_deployment.xml 2&gt;&amp;1 | ../../tools/MSG_visualization/coloriz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more graphical output. Have a look at section \ref options_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C Argh! Do I really have to code in 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Java bindings of the MSG interface, which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use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If you use C++, you should be able to use the SimGri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C library and everything should work fine (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link&lt;/i&gt; against this library; recompiling SimGrid with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on't work and it wouldn't help if you c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do not feel a real demand for any other languag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re is one, please spea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owto Feature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 "Could you please add (your favorite feature here) to SimGr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The whole SimGrid project (MSG, SURF, 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kept as simple and generic as possible. We can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everybody's needs when these function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the ones already in the API. Most of the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when it was not possible we always have upgraded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When somebody asks us a question like "How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function in the API to simply do this?", we're alway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d help. However if we don't need this code for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there is no chance we're going to write it... it's your job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part to our answers is that once you come up with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feature (task duplication, RPC,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...), you should send it to us and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distribution. Thus, other people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we don't have to answer this question again and agai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 this section a few "Missing In Action" featur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about it and we have given hints on how to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SG. Feel free to con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MSG MS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examples I want some more complex MSG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come to ask me a more complex example and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alized afterward that the basics were in the previo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y have often been needing more complex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suspend(), MSG_process_resu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isSuspended() (to perform synchronizati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Iprobe() and MSG_process_sleep() (to avoid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s), or even MSG_process_create() (to desig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r computations). But the exampl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. We should add some more examples, but not re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nes... We should add some examples that illustrat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sts (like how to simply encod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RPC, process migrations, thread synchronization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do it when we will have a little bit more tim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ocument the examples so that they are understandable.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something is not clear and once again feel free to particip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taskdup Missing in action: MSG Task duplication/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ask duplication in MSG. When you create a ta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 or send it somewhere else. As soon as a process h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he doesn't have this task anymore. It's gone.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got the task. However, you could decide upon rece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copy" of a task but you have to handle by your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ssociated to this "dupl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ready told, we prefer keeping the API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is kind of feature is rather easy to implement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mantic you associate really depends on people.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neric* task duplication mechanism is not that trivi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ecause of the data field). That is why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rite it by yourself even if I can give you advic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functions to get information about a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name(), MSG_task_get_compute_dura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remaining_computation(), MSG_task_get_data_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_task_get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dictionary (#xbt_dict_t) of dynars (#xbt_dynar_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don't see how to do it, please come back to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asynchronous I want to do asynchronous communications in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(version &lt;= 3.4), there was no function to perform asynchronou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easily be implemented by creating new process when needed though. Since version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troduced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task_i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task_ire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t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wai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waitan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you to the description of these functions for more details on their usag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example section on \ref MSG_ex_asynchronous_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thread_synchronization I need to synchronize my MS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bviously cannot use pthread_mutexes of pthread_conds since we hand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related decision within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(version &lt;=3.3.4) you could do it by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suspend() and MSG_process_resume() or with fake communications (using MSG_task_g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put() and MSG_task_Iprob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4, you can use classical synchronization structures. See page \ref XBT_synchro or simply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xbt/synchro_cor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host_load Where is the get_host_load function hidden in MS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because its semantic wouldn't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Of course, it is something about the amount of host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s many definition of "host load" as peopl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First, you have to remember that resourc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over time, which make any load notion harder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nstantaneous value or an average one. Moreover it may b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computer, or may take the background load into account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ake the currently running tasks into account. In some SURF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have an influence on computational power. Should i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t's near to impossible to predict the load beforeh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since it depends on too much parameters (backgrou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, bandwidth sharing algorithmic complexity) some of them ev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beforehand (other task starting at the same time). So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ally hard (just like in real life). It's not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MSG to be as painful as real life. But as it is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, we face some of the same problems as we would face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do it for real? The most common option is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WS that performs active probes. The best solution is probabl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thin MSG, as in next code snippet. It is very close fro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do out of the simulator, and thus gives you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get in real settings to not hinder the realis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et_host_loa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task_t task = MSG_task_create("test", 0.001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ate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ask_execut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= MSG_get_clock() -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0.001/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may not match your personal definition of "host load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lease detail what you mean on the mailing list, and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section to fit your tast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communication_time How can I get the *real* communicatio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synchronous and thus if you simp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 communication, you'll only ge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time spent to really communicate (it will als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time spent waiting for the other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 However, getting the *real* communication tim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ither. The following solution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MSG_task_create("Task", task_comp_size, task_com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oc(1,sizeof(doub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(double*) task-&gt;data)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put(task, slaves[i % slaves_count]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Send comple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e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1,tim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1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MSG_task_get(&amp;(task)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2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time1&lt;*((double *)task-&gt;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1 = *((double *) 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Communication time :  \"%f\" ", time2-ti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SimDag SimDag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SG_comm Implementing communication delay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question of SimDag newcomers is about how to ex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lay between tasks. The thing is that in SimDa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communication are seen as tasks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 data dependency between two DAG tasks t1 and t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SD_tasks: t1, t2 and c and add dependenc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NULL, NULL, t1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NULL, NULL, c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ask t2 cannot start before the termination of communic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not start before t1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ask c, you have to associate an amount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has to be sent by t1 to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schedule the communication task c, you have to buil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workstations on which t1 and t2 are scheduled (w1 and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nd build a communication matrix tha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amount ; 0;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SG_DAG How to implement a distributed dynamic scheduler of D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s somehow "contagious". If you start mak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there is no way to handle DAGs directly anymore (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issing something). You have to encode your DAG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rocess to make the whole schedu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Here is an example of how you could do that. Assum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one befor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your_agent(int argc, char *argv[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ond) MSG_task_execute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(MSG_task_get_remaining_computation(T1)=0.0) &amp;&amp; (you_re_in_a_good_mo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ask_execute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some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distributed part is not that much importa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is really the level of abstraction you want to work with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ry to \ref SD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generic Gener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batch_scheduler Is there a native support for batch schedulers in Sim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 is no native support for batch schedulers and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because this is a very specific need (and do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way is thus very hard). However some peopl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atch schedulers. Vincent Garonne wrote one during his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his code in the contrib directory of our SVN so that o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it. You may find inspiring idea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checkpointing I need a checkpointing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depends on whether you want to checkpoint the simula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chec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uld help if your simulation is a long standing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running even on hardware issues. It could also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rewind&lt;/i&gt; the simulation by jumping sometimes on an old check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recent calculation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uch thing will probably never exist in SG. On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ll data structures because doing a rewind at the simula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very hard (not talking about the malloc free opera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 in between). Instead, you may be interested in the Lib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http://www.cs.utk.edu/~plank/plank/www/libckpt.html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ing solution used in the condor project, for example.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reate checkpoints (at the OS level, creating something lik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rerunning them o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imulate checkpoints instead, it means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n executing task (in particular, the progress mad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) to be saved somewhere.  So if a host (and the task execu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fails (cf. #MSG_HOST_FAILURE), then the task can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checkpoint.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uch a thing does not exist in SimGrid either, but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think it is fundamental and it may be done in the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latively low cost. You could for example use a watc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get the remaining amount of things to do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remaining_computation()), or fragment the task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platform Platform building and Dynam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example Where can I find SimGrid platfor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ttle examples in the archive, in the examples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rom time to time, we are asked for other fil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uch at han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fer to the Platform Descrip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pda.gforge.inria.fr) project to see the other platform 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, as well as the Simulacrum simulator, me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latforms using all classical gener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alnem How can I automatically map an existing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 project called ALNeM (Application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) which goal is to automatically discover the topolog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etwork. Its output will be a platfor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imGrid syntax, so everybody will get the ability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lab network (and contribute them to the catalog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not ready yet, but it move quite fast forward. J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synthetic Generating synthetic but realist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ossibility to get a platform file (after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pping of real platforms) is to generate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Getting a realistic result is not a trivial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nobody is really able to define what "realistic"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opology files. You can find some more though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slid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n actual tool, there we have a litt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iers-generated topologies. This perl-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ools/platform_generation/&lt;/tt&gt; directory of the SVN. Dinda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very comparable tool, and called it Gri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mputing power will be available to up to 6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out sharing. If more tasks are placed on this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will be shared accordingly. For example, if you schedu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host, each will get half of the computing pow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sound, this model were never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. Please keep this fact in min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random Using random variable for the resource power o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odel the resouce power using a random variab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vailability trace that is directed by a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is can be done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value() below. The date and value gen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one of tmgr_event_generator_new_unifor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event_generator_new_exponential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event_generator_new_weibull() (if you need other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src/surf/trace_mgr.c should be quite trivia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ill be welcomed). Once your trace is create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 to the resource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new_trace_conn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cess is very similar if you want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vailability with a random variable (deciding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instead of deciding its speed)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state() or tmgr_trace_generator_avail_un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mgr_trace_generator_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ll this is currently lacking a prope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even no proper example of use. You'll thus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nclude/simgrid/platf.h and experiment a b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 following code should be a good starting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a little clean example would be a good way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value("mytrace",tmgr_event_generator_new_exponential(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mgr_event_generator_new_uniform(100000,999999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trace_connect_cbarg_t myconnect = SG_PLATF_TRACE_CONNECT_INITIALIZ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kind = SURF_TRACE_CONNECT_KIND_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trace = "mytra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element = "mylink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trace_connect(myconn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troubleshooting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faq_trouble_changelog The feature X stopped to work after my last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 you want to read the ChangeLog file, that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that could be important to the use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Actually, you may want to read it (alongside with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ighlights the most important changes)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copy of SimGri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maintain the backward compatibility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to fix the things that are too broken. If we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 feature that you were using, we are sorry. We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pdate to the new way of doing things, but if you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at's ok. Just stick to the last version that were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have a pleasa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lib_compil SimGrid compilation and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lib_config cmake f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only one reason for the configure to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You are using a broken build environment&lt;/b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updating your cmake version. If symptom is that the config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complains about gcc not being able to build execu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robably missing the libc6-dev package. Damn Ubu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other kind of issue, please get in touch with u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ested in improving our portability to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distcheck Dude! "ctest" fails on my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we never run this target, because we do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ash.inria.fr/CDash/index.php?project=Simgrid (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f there is no result for today: results are produc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m, French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logs.php?pkg=simgrid if you don't believ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failing on your machine in a way not experi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uilders above, please drop us a mail on the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heck it out. Make sure to read \ref faq_bugreppor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compil User code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err_logcat "gcc: _simgrid_this_log_category_does_not_exist__??? undeclared (first use in this functio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are using the log mecanism, but you did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ault category in this file. You should refer to \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details, but you simply forgot to c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DEFAULT_CATEGORY() or XBT_LOG_NEW_DEFAULT_SUBCATEG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pthreadstatic "gcc: undefined reference to pthread_key_cre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one of the library SimGrid depends on (lib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 was missing on the linking command line. Depend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imgrid are expressed directly in the dynamic library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mpossible that you see this message when doing dynam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your code statically (and if you use a pthrea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Grid), you mus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&lt;tt&gt;-lpthread&lt;/tt&gt; on the linker command line. As usual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fter &lt;tt&gt;-lsimgrid&lt;/tt&gt; on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errors Run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flexml_limit "surf_parse_lex: Assertion `next limit' fai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r platform file is too big for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message comes directly from FleXML, the technology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rser is built. FleXML has the bad idea of fetch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memory before parsing it. And moreover, the mem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termined at compi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value which seems big enough for our need without blo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footprints. But of course your mileage may var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src/surf/surfxml.l modify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ML_BUFFERSTACKSIZ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EXML_BUFFERSTACKSIZE 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mpile and everything should be fine, provided that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is recent enough (&gt;= 2.5.31). If not the compilation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ago, we worked on FleXML to reduce a bit its memory consum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sues remain. There is two things we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a dynamic buffer instead of a static one so that the on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your memory, not a stupid constant fixed at compi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ybe not so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parser so that it does not need to get the who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efo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ms quite difficult, but I'm a complete newbe wrt flex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hanges to FleXML itself, not SimGrid. But since we kinda hij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FleXML, I can grant you that any patches would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d quick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pdate:&lt;/b&gt; A new version of FleXML (1.7) was released.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by William Dowling, who use it in his own work. The goo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ow use a dynamic buffer, and that the memory usage w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The downside is that William also changed some things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breaks the hack we devised to bypass the parser,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f_flexml_bypassing. Indeed, this is not a classical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and Will didn't imagine that we may have used (and even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rude usage of FleXML. So, we now have to repair the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use the latest FleXML version and fix the memory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errors_big_fat_warning I'm told that my XML files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XML platform description file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For example, we decided to change the units used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Bytes, MFlops and seconds to Bytes, Flops and seconds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xchanging small messages. We also reworked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allow more compa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XML files are versionned using the 'versio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tag. Currently,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s are too old, you can use the simgrid_update_xml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hich can be found in the tools director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debug Debugging S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bug SMPI programs, you can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-wrapper 'gdb --args'&lt;/b&gt;: this option is used to use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all the SMPI process. Good candidates for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"gdb --args", "valgrind", "rr record", "strace"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-foreground&lt;/b&gt;: this options gives the debugger acces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eeded in order to use an interactiv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ptions are needed in order to run the SMPI process under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valgrind Valgrind-related and other debugg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you really should use valgrind to debug your cod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vg_longjmp longjmp madness in valgr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n valgrind starts complaining about longjmp things, jus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==21434== Conditional jump or move depends on uninitialised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21434==    at 0x420DBE5: longjmp (longjmp.c: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21434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21434== Use of uninitialised value of 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21434==    at 0x420DC3A: __longjmp (__longjmp.S: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 that you didn't used the exception mecanism well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you have a &lt;tt&gt;return;&lt;/tt&gt; somewhere within a &lt;tt&gt;TRY{}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is is &lt;b&gt;evil&lt;/b&gt;, and you must not do this. Did you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\ref XBT_ex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vg_libc Valgrind spits tons of errors about backtr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 valgrind, the memory debugger beloved by any dec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spits tons of warnings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==8414== Conditional jump or move depends on uninitialised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at 0x400882D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4EDE9: (with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00B105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4F937: _dl_open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50F4C: (with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00B105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5102D: __libc_dlopen_mode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2D6B9: backtrace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6446: xbt_dictelm_get_ext (dict_elm.c:7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64C1: xbt_dictelm_get (dict_elm.c: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9010: xbt_cfg_register (config.c: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6821B: MSG_config (msg_config.c: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somewhere in the libc when using the backtraces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things we can do ourselves to fix it. Instead, here is how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to ignore the error. Add the following to your ~/.valgrind.sup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on need). Make sure to change the obj lin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nal mileage (change 2.3.6 to the actual version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retrieve with a simple "ls /lib/ld*.s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Backtrac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heck: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:/lib/ld-2.3.6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l_open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_dl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o_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lerror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__libc_dlopen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specify valgrind to use this suppression file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--suppressions=$HOME/.valgrind.supp&lt;/tt&gt;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following to your ~/.bashrc so that it ge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ctually, it passes a bit more options to valgrin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my personnal settings. Check the valgri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export VALGRIND_OPTS="--leak-check=yes --leak-resolution=high --num-callers=40 --tool=memcheck --suppressions=$HOME/.valgrind.supp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backtraces Truncated back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SimGrid, it's easier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compiler-optimization flag to the configure if valgr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get fooled by the optimization done by the compiler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these flag when everything works before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(before launching your 1252135 experiments), 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ly one half of the true SimGrid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deadlock There is a deadlock in my c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cannot debug every code written in SimGri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believe that the framework provides way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bug such informations yourself. If the tex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, Make sure to check the \ref faq_visualization FAQ ent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graph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come up with a really simple example that dead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solutely convinced that it should not, you can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Just be aware that you'll be severely punished if the mis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de... We have plenty of FAQ entries to redac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implement for the impenitent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surf_network_latency I get weird timings when I play with the la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 all, remember that units should be Bytes, Fl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you don't use such units, some SimGrid constant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TCP_CTE_GAMMA constant used in most network models)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it and you'll end up with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ith a single transfer of size L o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,lat) when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lat--------------------------------------------------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**** real_bw =min(bw,SG_TCP_CTE_GAMMA/(2*lat)) 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, this min is the solution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min linear system. 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pipermail/simgrid-devel/2006-April/thread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two threads "Bug in SURF?" and "Surf bu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?". You'll have a few other examples of such compu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"A Network Model for Simulation of Grid Applica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 Casanova and Loris Marchal to have all the details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l_bw is smaller than bw is easy to understand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_bw is smaller than SG_TCP_CTE_GAMMA/(2*lat)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congestion mechanism of TCP. With TCP, you can't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ge network capacity if you don't have a good 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you get is t=lat + L/min(bw,SG_TCP_CTE_GAMMA/(2*l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01), you get t =  1.00001 (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1),  you get t =  1.0001 (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1),   you get t = 10.001  (o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und on the effective bandwidth of a flow is no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make your result be unexpected. For example, two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on a saturated link receive an amount of bandwidth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ir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bugrepport So I've found a bug in SimGrid. How to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make sure to hammer away any bugs of SimGrid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 academic project so please be patient if/when you find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best solution is to drop an email either on the simgri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imgrid-devel mailing list and explain us about the iss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ide to open a formal bug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tracker/?atid=165&amp;group_id=12&amp;func=browse"&gt;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&lt;/a&gt;. You need to login on the server to get the ability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our best to solve any problem repported, but you need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issue. Just telling "it segfault" isn't enough. Telling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faults when running the attached simulator" doesn't really help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 following article interesting to see how to re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bug re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hiark.greenend.org.uk/~sgtatham/bugs.html (it is no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t all, but it's full of good ad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Da SimGrid team &lt;simgrid-devel@lists.gforge.inria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