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follows the Doxygen syntax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but it should remain readab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efgroup msg_examples MS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rief Find the MSG example fitting your needs from the extensive set provi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ref msg_ex_tracing_user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ref msg_ex_n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rning MSG was deprecated in SimGrid v3.18. These examp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S4U in the next releases. You real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using S4U in your nex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basics Basic example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Master Worker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msg/app-masterworker/app-masterworker.c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good old example, where one Master process ha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to dispatch to a set of several Work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process Acting 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b&gt;Creating processes&lt;/b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process-create/process-create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cesses are started from the deployment XML fil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used with the @ref MSG_process_crea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tracing Tracing and visualiz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can be activated by various configuration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llustrated in these example. See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tracing_tracing_options "full list of options related to trac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esting to run the process-create examp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see the task exec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Setting Categori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trace-categories/trace-categories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clares several trac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are used to classify its tasks. When the program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ing mechanism registers the resource utilization of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according to these categories. Recommand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-cfg=tracing:yes --cfg=tracing/categorized:yes --cfg=tracing/un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Master Workers tracing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trace-masterworker/trace-masterworker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ugmented version of our basic master/work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everal tracing features. It traces resource usage,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in several categories; Trace marks and user variab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Recommand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-cfg=tracing/categorized:yes --cfg=tracing/un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Process migration tracing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trace-process-migration/trace-process-migration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enhanced so that the process mig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s arrows in a Gantt-chart visualization. Recom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to that ext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cfg=tracing:yes --cfg=tracing/msg/proces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: These tracing examples should be integrated in the exam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uplicate the C files. A full command line to see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ol (vite/FrameSoc) should be given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g_ex_tracing_user_variables Tracing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ttach your own variables to a any resourc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file. The following examples illustr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be run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--cfg=tracing:yes --cfg=tracing/platform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Attaching variables to Host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ref examples/msg/trace-host-user-variables/trace-host-user-variables.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Attaching variables to Link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trace-link-user-variables/trace-link-user-variables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cky part is that you have to know the name of the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enhance with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Attaching variables to network Rout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trace-route-user-variables/trace-route-user-variables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ften easier to update a given variable for all lin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network path (identified by its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) instead of knowing the name of each specific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models Models-rela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g_ex_ns3 NS3 as a SimGrid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how to use the binding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as explained in @ref pls_ns3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s probably not the C files since they are un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mulations, but the associated files, such as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e how to declare a platform to be used with the ns-3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Grid and the tesh file to see how to actually start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examples/msg/network-ns3/network-ns3.c. Simple ping-po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-3 instead of the SimGrid network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merge the 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show the XML files instead if it's what is interesting. On a "XML example files" page that does no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human, you can stop reading at this point. The rest is garb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xample must be listed in the following, but it'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is content upper as each @example directive seems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until the next */ marker (and the content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example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app-masterworker/app-masterwork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process-create/process-creat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categories/trace-categori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masterworker/trace-masterwork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process-migration/trace-process-migra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host-user-variables/trace-host-user-variab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link-user-variables/trace-link-user-variab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route-user-variables/trace-route-user-variable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network-ns3/network-ns3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