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8499275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4484084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6708474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476856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