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576311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46412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05978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269871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