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5386150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5697529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