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  See also PL_is_pair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INICAL} &amp; As CVT_WRITE, but use write_canonical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-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-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-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ience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_ex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_ex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not a vari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a query-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l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-status after a failing call to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n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s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 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The argument (an in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PL_cleanup() is no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-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y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-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o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