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7870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041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0542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8047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